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8399753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1170377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2082506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3707140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3809640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1103132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