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073747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93254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212873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1013280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669133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2965153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