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2517323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3315819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9363425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7435710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1025666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4573477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