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154878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928650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685137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361163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01664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9803980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