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63345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04444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04249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53565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36489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53911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