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57615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925991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67021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28286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09120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81743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