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32587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63065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76962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597105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6692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243227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