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436863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263181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67240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023296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1602105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815816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