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06437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04897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0382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73114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704254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04160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