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91911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54825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29048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24847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7383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37445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