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811318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8262950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142432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319186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8614549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4990510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