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5842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64633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895473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696010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49166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313930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