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842786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59533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28595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237674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44643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289102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