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4875479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4059942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4517410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3621609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3165546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4099162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