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1729539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3704838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5595648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3643771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3657716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3727734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