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348124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179473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520373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454246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8035025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833267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