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064235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06707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63073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09058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39576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36110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