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4173317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4302540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6003410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8525185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105054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0041171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