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51489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34581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15187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704664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468301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478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