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998620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145134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087689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556569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308302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004220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