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015029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95104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722672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335846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562014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66718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