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439071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260027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774443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57278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305400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971630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