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3459275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1589663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8049861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6829495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3771140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7561189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