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4353868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9866618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359227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7329760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6071229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4049587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