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31874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91502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65431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32626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65713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39172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