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333717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6790984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625206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656025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8091341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3245746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