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1582144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95858578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44956876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09187619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5633921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0445806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