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65700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78731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513251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67734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40659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23962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