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656953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495540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271101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98233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810172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125887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