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414263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74022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81120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295800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969183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282898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