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9602953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060126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499278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4593698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648574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5695656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