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44365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74859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59779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00886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80226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39787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