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884697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83221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192633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798822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16248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06178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