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08806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972620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06695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3521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00220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015305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