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11423679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1930217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961872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2844300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1414011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93365370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