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67390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26848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926022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3948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28642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34700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