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17252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55916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5707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70784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64203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22250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