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025906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46762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614074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682023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636715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479760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