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533130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831228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50485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295271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4753976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29317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