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394271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0194676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94348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38848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64817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69533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