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99523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69187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6388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52526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8933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12449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