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75324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5074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92477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53900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2623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84666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