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63484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91883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518566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5987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0995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28653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