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84633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66581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79208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94975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10985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95215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