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1152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60568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80570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062721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273407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945783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