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51193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14746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08926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93846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62635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93056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