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8899464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901100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5262593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708003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9910951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53386220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