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193065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228215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63629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20198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61404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908898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