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18098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78780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68891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201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2064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77081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