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648198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263875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035772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796290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623258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5417334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