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95290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9040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06107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45608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73614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23870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