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2899946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9901318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2508943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8134407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326477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2021343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