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466695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0095383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1653329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6688752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0346583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4475145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