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58029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59392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0743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06238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52491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73074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