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86190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49628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26337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56034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30453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03074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