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61411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51987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810487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99691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12223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15221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