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30229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28339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86669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024182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89930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4643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