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04459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555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1756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08986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86554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6567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